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373225268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516954047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381213220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48621263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1475001577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271122645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